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 от 11 ноября 2011 года № 275  «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 Законом Краснодарского края «О краевом бюджете на 2012 год и на плановый период 2013 и 2012 годов»,  постановлением главы администрации Краснодарского края от 28 марта 2011 г.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; а так же на основании пункта 4 статьи 8 Устава Курчанского сельского поселения Темрюкского района,  решени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-2014 годы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ыполнением настоящего 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общий отдел</cp:lastModifiedBy>
  <cp:lastPrinted>2011-11-16T16:14:00Z</cp:lastPrinted>
  <dcterms:modified xsi:type="dcterms:W3CDTF">2012-03-26T04:38:00Z</dcterms:modified>
  <cp:revision>18</cp:revision>
  <dc:subject/>
  <dc:title>                                                                                 </dc:title>
</cp:coreProperties>
</file>